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7547197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4487646"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